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Tracy Pott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Phys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4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Tracy Potter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Phys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 4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0905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This is the first activity to start the roller coaster project. Students are to go to the computer lab and complete the Roller Coaster Internet day activi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are some important things to know about roller coasters that will help you design o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43.3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This is the first activity to start the roller coaster project. Students are to go to the computer lab and complete the Roller Coaster Internet day activi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are some important things to know about roller coasters that will help you design o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Roller Coaster Project: Internet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Roller Coaster Project: Internet 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be able to apply information off of web sites to help them with their roller coaster desig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Answers to the questions of the Internet worksheet as well as application of their knowledge on their roller coaster design.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,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be introduced to the roller coaster project with the roller coaster project 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will then be taken to the computer la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be introduced to the roller coaster project with the roller coaster project 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will then be taken to the computer la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complete the Scavenger hunt using the Roller Coaster Internet day workshee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Students will read the website and answer the questions. They are to hand it into their portfolio at the end for a grad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complete the Scavenger hunt using the Roller Coaster Internet day workshee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Students will read the website and answer the questions. They are to hand it into their portfolio at the end for a grad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Students will use the information to make a roller coaster design that will be presented to the class in a wee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Students will use the information to make a roller coaster design that will be presented to the class in a wee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his scaffolds the information they will need to do the project. More information is to come on the physics of the roller coa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one for this les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py of Roller Coaster Project sheet</w:t>
      </w:r>
    </w:p>
    <w:p>
      <w:pPr>
        <w:pStyle w:val="Normal"/>
        <w:numPr>
          <w:ilvl w:val="0"/>
          <w:numId w:val="6"/>
        </w:numPr>
        <w:rPr/>
      </w:pPr>
      <w:r>
        <w:rPr/>
        <w:t>Copy of Roller Coaster Internet day Sheet</w:t>
      </w:r>
    </w:p>
    <w:p>
      <w:pPr>
        <w:pStyle w:val="Normal"/>
        <w:numPr>
          <w:ilvl w:val="0"/>
          <w:numId w:val="6"/>
        </w:numPr>
        <w:rPr/>
      </w:pPr>
      <w:r>
        <w:rPr/>
        <w:t>Computer Lab with internet access.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34:00Z</dcterms:created>
  <dc:creator>tryan</dc:creator>
  <dc:description/>
  <cp:keywords/>
  <dc:language>en-US</dc:language>
  <cp:lastModifiedBy>tryan</cp:lastModifiedBy>
  <dcterms:modified xsi:type="dcterms:W3CDTF">2009-07-09T15:54:00Z</dcterms:modified>
  <cp:revision>2</cp:revision>
  <dc:subject/>
  <dc:title/>
</cp:coreProperties>
</file>